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i/>
          <w:iCs/>
          <w:sz w:val="20"/>
          <w:u w:val="single"/>
        </w:rPr>
        <w:t>Source</w:t>
      </w:r>
      <w:r>
        <w:rPr>
          <w:rFonts w:cs="Comic Sans MS" w:ascii="Comic Sans MS" w:hAnsi="Comic Sans MS"/>
          <w:i/>
          <w:iCs/>
          <w:sz w:val="20"/>
        </w:rPr>
        <w:t xml:space="preserve"> : </w:t>
      </w:r>
      <w:r>
        <w:rPr>
          <w:rFonts w:cs="Comic Sans MS" w:ascii="Comic Sans MS" w:hAnsi="Comic Sans MS"/>
          <w:sz w:val="20"/>
        </w:rPr>
        <w:t>RIA n°633, mars 2003</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before="0" w:after="240"/>
              <w:rPr>
                <w:rFonts w:ascii="Arial" w:hAnsi="Arial" w:eastAsia="Arial Unicode MS;Arial" w:cs="Arial"/>
                <w:b/>
                <w:b/>
                <w:bCs/>
                <w:color w:val="000000"/>
                <w:sz w:val="21"/>
                <w:szCs w:val="21"/>
              </w:rPr>
            </w:pPr>
            <w:r>
              <w:rPr>
                <w:rFonts w:cs="Arial" w:ascii="Arial" w:hAnsi="Arial"/>
                <w:b/>
                <w:bCs/>
                <w:sz w:val="21"/>
                <w:szCs w:val="21"/>
              </w:rPr>
              <w:t>LE DOSSIER</w:t>
            </w:r>
          </w:p>
        </w:tc>
      </w:tr>
      <w:tr>
        <w:trPr/>
        <w:tc>
          <w:tcPr>
            <w:tcW w:w="9072" w:type="dxa"/>
            <w:tcBorders/>
          </w:tcPr>
          <w:p>
            <w:pPr>
              <w:pStyle w:val="Normal"/>
              <w:spacing w:before="0" w:after="300"/>
              <w:rPr>
                <w:rFonts w:ascii="Arial" w:hAnsi="Arial" w:eastAsia="Arial Unicode MS;Arial" w:cs="Arial"/>
                <w:b/>
                <w:b/>
                <w:bCs/>
                <w:color w:val="000080"/>
                <w:sz w:val="30"/>
                <w:szCs w:val="30"/>
              </w:rPr>
            </w:pPr>
            <w:r>
              <w:rPr>
                <w:rFonts w:cs="Arial" w:ascii="Arial" w:hAnsi="Arial"/>
                <w:b/>
                <w:bCs/>
                <w:color w:val="000080"/>
                <w:sz w:val="30"/>
                <w:szCs w:val="30"/>
              </w:rPr>
              <w:t>APS, ERP : LES PME EN ONT-ELLES BESOIN ?  </w:t>
            </w:r>
            <w:r>
              <w:rPr>
                <w:rStyle w:val="Coeurtexte1"/>
                <w:b/>
                <w:bCs/>
                <w:color w:val="000080"/>
              </w:rPr>
              <w:t>(03/03/2003)</w:t>
            </w:r>
          </w:p>
        </w:tc>
      </w:tr>
      <w:tr>
        <w:trPr/>
        <w:tc>
          <w:tcPr>
            <w:tcW w:w="9072" w:type="dxa"/>
            <w:tcBorders/>
            <w:tcMar>
              <w:bottom w:w="200" w:type="dxa"/>
            </w:tcMar>
          </w:tcPr>
          <w:p>
            <w:pPr>
              <w:pStyle w:val="NormalWeb"/>
              <w:spacing w:before="280" w:after="0"/>
              <w:rPr>
                <w:rFonts w:ascii="Arial" w:hAnsi="Arial" w:cs="Arial"/>
                <w:b/>
                <w:b/>
                <w:bCs/>
                <w:sz w:val="18"/>
                <w:szCs w:val="18"/>
              </w:rPr>
            </w:pPr>
            <w:r>
              <w:rPr>
                <w:rFonts w:cs="Arial" w:ascii="Arial" w:hAnsi="Arial"/>
                <w:b/>
                <w:bCs/>
                <w:sz w:val="18"/>
                <w:szCs w:val="18"/>
              </w:rPr>
              <w:t xml:space="preserve">Chasser le virtuel et rendre la décision aux opérationnels, telle pourrait être la consigne à adopter dans le choix d'un logiciel de gestion. Même si l'informatique est méconnue pour beaucoup, il ne faut pas oublier que les fonctions qu'elle gère sont bien définies.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Les PME agroalimentaires doivent-elles se doter d'un " ERP " ou d'un logiciel d'aide à la décision ? Pour Pierre Guéguen, de Cardinem, " cela dépend des besoins. Si l'ERP n'est pas à rejeter systématiquement, il ne constitue pas un " must " même pour les PME les plus dynamiques ". </w:t>
              <w:br/>
              <w:t xml:space="preserve">Face à la pression des éditeurs et des SSII intégrateurs qui poussent à la consommation, " les patrons de PME font parfois des choix incohérents. Il faut d'ailleurs éviter que la direction générale décide seule, car celle-ci est rarement objective. Les motivations sont trop souvent de faire comme son principal client ou encore comme un ami Pdg ". </w:t>
              <w:br/>
            </w:r>
            <w:r>
              <w:rPr>
                <w:rFonts w:cs="Arial" w:ascii="Arial" w:hAnsi="Arial"/>
                <w:b/>
                <w:bCs/>
                <w:sz w:val="18"/>
                <w:szCs w:val="18"/>
              </w:rPr>
              <w:t>Faut-il pour autant s'en remettre au service informatique</w:t>
            </w:r>
            <w:r>
              <w:rPr>
                <w:rFonts w:cs="Arial" w:ascii="Arial" w:hAnsi="Arial"/>
                <w:sz w:val="18"/>
                <w:szCs w:val="18"/>
              </w:rPr>
              <w:t xml:space="preserve"> de l'entreprise ? Les responsables des services informatiques ont bien sûr intérêt à étoffer leur fonction et à doper les outils logiciels afin de se rendre encore plus indispensables. </w:t>
              <w:br/>
              <w:t xml:space="preserve">D'ailleurs, les directions générales qui les considèrent comme des techniciens, les écartent souvent des prises de décision et d'une vision globale de l'entreprise. Quand, à cette considération, s'ajoute aussi une volonté du Pdg de réduire les budgets, l'implantation de la nouvelle solution peut s'écarter de l'intérêt général de l'entreprise. </w:t>
              <w:br/>
              <w:t xml:space="preserve">En fait, l'informatique n'est-elle pas l'affaire de tous ses utilisateurs. Même s'il est difficile, voire impossible, de consulter tout le personnel utilisateur, il reste indispensable de penser l'informatique pour tous et surtout de la faire coller à l'organisation et à la stratégie de l'entreprise. " La démarche est de réfléchir sur les besoins et ensuite de consulter les produits, et non l'inverse ".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Informatique pour tous</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t xml:space="preserve">L'offre des fournisseurs susceptibles de satisfaire une PME ne manque pas. Elle s'étend du logiciel spécialisé dans une fonction (entreposage, achat, merchandising...) à des solutions intégrées ERP ou PGI. </w:t>
              <w:br/>
              <w:t xml:space="preserve">Pierre Guéguen, distingue ERP et PGI, entre le premier réellement construit autour d'une base de données dont les fichiers sont dédiés à des fonctions et les PGI qui sont plus des suites de logiciels assemblés autour d'une base de données. Dans le second cas, les modules peuvent être très inégaux en performances. L'ERP n'est aussi pas sans inconvénient. Il s'avère gros et coûteux, de fait mieux adapté aux grands comptes même si les éditeurs cherchent à se rapprocher de plus en plus des PME. SAP, l'exemple type d'éditeur d'ERP pour grand compte, développe des solutions pour PME et compte beaucoup de clients dont le CA est voisin d'environ 50 M€. </w:t>
              <w:br/>
            </w:r>
            <w:r>
              <w:rPr>
                <w:rFonts w:cs="Arial" w:ascii="Arial" w:hAnsi="Arial"/>
                <w:b/>
                <w:bCs/>
                <w:sz w:val="18"/>
                <w:szCs w:val="18"/>
              </w:rPr>
              <w:t>Beaucoup de fournisseurs d'ERP et de PGI</w:t>
            </w:r>
            <w:r>
              <w:rPr>
                <w:rFonts w:cs="Arial" w:ascii="Arial" w:hAnsi="Arial"/>
                <w:sz w:val="18"/>
                <w:szCs w:val="18"/>
              </w:rPr>
              <w:t xml:space="preserve"> prennent aussi l'option de développer ou de décliner leur solution autour de métiers, l'industrie par exemple voire plus finement l'agroalimentaire. </w:t>
              <w:br/>
              <w:t xml:space="preserve">Enfin, l'informatique ne se limite pas aux outils intégrés. Les logiciels d'aide à la décision commencent à s'implanter en agroalimentaire. Les promotions incessantes en GMS, la saisonnalité de la consommation, la dépendance aux récoltes imposent des logiciels d'aide à la prévision de la demande pour accroître sa réactivité et ainsi son taux de service et sa rentabilité. Encore peu présents dans les PME car coûteux, les logiciels d'aide à la gestion des prévisions de vente, de la planification de la production et de la logistique, des approvisionnements et de l'ordonnancement sont de véritables moyens pour gagner des parts de marché sur la concurrenc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eurtexte1">
    <w:name w:val="coeurtexte1"/>
    <w:basedOn w:val="Policepardfaut"/>
    <w:qFormat/>
    <w:rPr>
      <w:rFonts w:ascii="Arial" w:hAnsi="Arial" w:cs="Arial"/>
      <w:i w:val="false"/>
      <w:iCs w:val="false"/>
      <w:sz w:val="15"/>
      <w:szCs w:val="15"/>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9:00Z</dcterms:created>
  <dc:creator>Pierre GUEGUEN</dc:creator>
  <dc:description/>
  <cp:keywords/>
  <dc:language>en-US</dc:language>
  <cp:lastModifiedBy>francois</cp:lastModifiedBy>
  <dcterms:modified xsi:type="dcterms:W3CDTF">2005-11-28T21:09:00Z</dcterms:modified>
  <cp:revision>2</cp:revision>
  <dc:subject/>
  <dc:title>Pierre Guéguen, du cabinet de conseils Cardinem </dc:title>
</cp:coreProperties>
</file>